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>от  12 декабря 2025 года № 88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>
          <w:spacing w:val="42"/>
        </w:rPr>
        <w:t>ПРОГРАММ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елоярского района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6 год и на плановый период 2027 и 2028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23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81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en-US"/>
              </w:rPr>
              <w:t> </w:t>
            </w:r>
            <w:r>
              <w:rPr/>
              <w:t>279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 250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260 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380 7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018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379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 23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81 1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6 году и плановом периоде 2027 и 2028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4:36:00Z</cp:lastPrinted>
  <dcterms:modified xsi:type="dcterms:W3CDTF">2025-12-16T06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